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ore/Less language homework #2</w:t>
      </w:r>
    </w:p>
    <w:p>
      <w:pPr>
        <w:pStyle w:val="Normal"/>
        <w:rPr>
          <w:rFonts w:ascii="Arial" w:hAnsi="Arial" w:cs="Arial"/>
          <w:sz w:val="32"/>
          <w:szCs w:val="32"/>
        </w:rPr>
      </w:pPr>
      <w:r>
        <w:rPr>
          <w:rFonts w:cs="Arial" w:ascii="Arial" w:hAnsi="Arial"/>
          <w:sz w:val="32"/>
          <w:szCs w:val="32"/>
        </w:rPr>
        <w:t>We have been working on using language to explain math thinking.  Practice formulating statements using “one more” and “one less”.  (“__ is one less than ___” or “___is one more than ___”). The math problems will be easy for you but you need be careful in order to use the correct words to explain your thinking.  Your helper should listen to your explana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pPr>
      <w:r>
        <w:rPr>
          <w:rFonts w:cs="Arial" w:ascii="Arial" w:hAnsi="Arial"/>
          <w:sz w:val="28"/>
          <w:szCs w:val="28"/>
        </w:rPr>
        <w:t>The boy has four cookies; the girl has one less cookie than the boy.  How many cookies does the girl hav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You would say:</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The girl has three cookies.”</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Three is one less than fou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Jim took five books out of the library last week.  This week he checked out one less book than he did last week.  How many books did Jim take out this week?  Explain your answ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2. Yesterday Emily found six seashells at Wading River Beach.  Today she collected more shells.  This time she found one more shell than she did yesterday.  How many shells did she find today?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3. It took David seven minutes to read the first page of his book.  It took him one minute more to read the second page.  How long did it take David to read the second pag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nk of a math story you can share in language group.  Have your helper write it on the back of this shee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Signature________________date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31:00Z</dcterms:created>
  <dc:creator>Teacher</dc:creator>
  <dc:description/>
  <cp:keywords/>
  <dc:language>en-US</dc:language>
  <cp:lastModifiedBy>Teacher</cp:lastModifiedBy>
  <cp:lastPrinted>2012-04-26T11:10:00Z</cp:lastPrinted>
  <dcterms:modified xsi:type="dcterms:W3CDTF">2012-04-26T15:31:00Z</dcterms:modified>
  <cp:revision>2</cp:revision>
  <dc:subject/>
  <dc:title>More/Less language homework</dc:title>
</cp:coreProperties>
</file>